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841989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9"/>
          <w:tab w:val="left" w:pos="720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5 сентября 2022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>6-258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избрании секретаря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заседания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eastAsia="Courier New"/>
        </w:rPr>
        <w:t xml:space="preserve">     </w:t>
      </w:r>
      <w:r>
        <w:rPr>
          <w:rFonts w:cs="Times New Roman" w:ascii="Times New Roman" w:hAnsi="Times New Roman"/>
          <w:sz w:val="28"/>
        </w:rPr>
        <w:t>1. Избрать секретарём тридцатт первого внеочередного заседания Мглинского районного Совета народных депутатов шестого созыва Емельяненко А.П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eastAsia="Courier New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Данное решение вступает в силу с момента  принятия</w:t>
      </w:r>
      <w:r>
        <w:rPr/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Мглинского района                                                   Н.В. Воликова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2:40:00Z</dcterms:created>
  <dc:creator>Pre_Installed User</dc:creator>
  <dc:description/>
  <cp:keywords/>
  <dc:language>en-US</dc:language>
  <cp:lastModifiedBy>Admin</cp:lastModifiedBy>
  <cp:lastPrinted>2022-09-13T12:28:00Z</cp:lastPrinted>
  <dcterms:modified xsi:type="dcterms:W3CDTF">2022-09-13T08:28:00Z</dcterms:modified>
  <cp:revision>38</cp:revision>
  <dc:subject/>
  <dc:title>                                                                                                                              </dc:title>
</cp:coreProperties>
</file>